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在</w:t>
      </w:r>
      <w:r>
        <w:rPr>
          <w:b/>
          <w:sz w:val="30"/>
          <w:szCs w:val="30"/>
        </w:rPr>
        <w:t>100</w:t>
      </w:r>
      <w:r>
        <w:rPr>
          <w:b/>
          <w:sz w:val="30"/>
          <w:szCs w:val="30"/>
        </w:rPr>
        <w:t>天誓师大会上的讲话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老师们、同学们：</w:t>
      </w:r>
    </w:p>
    <w:p>
      <w:pPr>
        <w:pStyle w:val="Normal"/>
        <w:spacing w:lineRule="exact" w:line="360"/>
        <w:ind w:firstLine="430"/>
        <w:rPr>
          <w:szCs w:val="21"/>
        </w:rPr>
      </w:pPr>
      <w:r>
        <w:rPr>
          <w:szCs w:val="21"/>
        </w:rPr>
        <w:t>今天距离本学期的大证考试还有</w:t>
      </w:r>
      <w:r>
        <w:rPr>
          <w:szCs w:val="21"/>
        </w:rPr>
        <w:t>100</w:t>
      </w:r>
      <w:r>
        <w:rPr>
          <w:szCs w:val="21"/>
        </w:rPr>
        <w:t>天的时间，我们在这里集合，召开隆重的誓师大会，旨在“乘胜前进、一鼓作气、拿下大证考试”。为此，我提出四点希望：</w:t>
      </w:r>
    </w:p>
    <w:p>
      <w:pPr>
        <w:pStyle w:val="Normal"/>
        <w:spacing w:lineRule="exact" w:line="360"/>
        <w:ind w:firstLine="43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希望各部门周密计划、科学安排、合理调度、齐心协力，为这次大证考试做好充分准备，再创优异成绩。各部门的领导同志们，实践证明我们这只队伍能够打硬仗、打胜仗。但是能否连续打胜仗，还需要接受这次大证考试的检验。</w:t>
      </w:r>
    </w:p>
    <w:p>
      <w:pPr>
        <w:pStyle w:val="Normal"/>
        <w:spacing w:lineRule="exact" w:line="360"/>
        <w:ind w:firstLine="43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希望老师们不负众望，以高度的事业心和责任感全心身的投入到应考中去，发挥主导作用。认真备课，要备教材、备教法、备学生、备题库，向充分的备课要质量；抓住课堂这一主阵地，争分夺秒，向课上</w:t>
      </w:r>
      <w:r>
        <w:rPr>
          <w:szCs w:val="21"/>
        </w:rPr>
        <w:t>45</w:t>
      </w:r>
      <w:r>
        <w:rPr>
          <w:szCs w:val="21"/>
        </w:rPr>
        <w:t>分钟要成绩；搞好辅导、答疑、查漏补缺，向早晚自习要分数；熟悉题库、研究考题、经常测试，向题库要通过率；做学生的良师益友，充分调动学生的积极性，向非智力因素要成果。老师们，你们重任在肩，当责无旁贷。</w:t>
      </w:r>
    </w:p>
    <w:p>
      <w:pPr>
        <w:pStyle w:val="Normal"/>
        <w:spacing w:lineRule="exact" w:line="360"/>
        <w:ind w:firstLine="43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希望我们的辅导员、班主任要全力以赴。要跟上，抓住两头，管好中间。早操、早自习要跟上，晚自习、晚就寝要跟上，关注正课缺课学生的情况，努力为学生创造良好的学习环境。要盯上：要盯住学生的每一次考试的成绩，盯住优秀学生不能松懈，盯住中上学生要努力再努力，盯住边缘学生一定要在关键时刻上得去，盯住后进学生要让他们时刻充满信心。要靠上，靠到班里去，靠到学生的心里去，做好学生的思想工作，热爱学生、关心学生、帮助学生、成就学生。辅导员、班主任老师们，响鼓不用重锤敲，我相信你们越做越好。</w:t>
      </w:r>
    </w:p>
    <w:p>
      <w:pPr>
        <w:pStyle w:val="Normal"/>
        <w:spacing w:lineRule="exact" w:line="360"/>
        <w:ind w:firstLine="430"/>
        <w:rPr/>
      </w:pPr>
      <w:r>
        <w:rPr>
          <w:szCs w:val="21"/>
        </w:rPr>
        <w:t>4</w:t>
      </w:r>
      <w:r>
        <w:rPr>
          <w:szCs w:val="21"/>
        </w:rPr>
        <w:t>、希望全体同学发挥主体作用，要做到“立志勤奋、守纪勿躁、自信成功”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立志勤学、成才报国”是我校的校训。志不立，天下无可成之事。你们风华正茂、朝气蓬勃，精力充沛，当壮志凌云，要有“孩儿立志出乡关、学不成名誓不还”的气魄。同学们，是雄鹰就应搏击长空，是海燕就当勇斗风雨。学子志，山可移、海让路。要珍惜学习时间，只争朝夕，踏踏实实，刻苦钻研。课上要认真听讲，课下努力复习，熟悉题库，多做模拟题。充分利用好早晚自习，周六周日不要虚度，勤能补拙，一分辛苦一分收获。要舍得几斤肉，也要把几门课拿下。辛苦</w:t>
      </w:r>
      <w:r>
        <w:rPr>
          <w:szCs w:val="21"/>
        </w:rPr>
        <w:t>100</w:t>
      </w:r>
      <w:r>
        <w:rPr>
          <w:szCs w:val="21"/>
        </w:rPr>
        <w:t>天，收益一生。同学们，人生难得几回搏，此时不搏更待何时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按照半军事化管理的要求规范自己的行为，遵守一日作息制度，不迟到、不旷课，认真听讲，尊重老师、团结同学。无规矩、不成方圆。一定要戒骄戒躁。</w:t>
      </w:r>
      <w:r>
        <w:rPr>
          <w:szCs w:val="21"/>
        </w:rPr>
        <w:t>08</w:t>
      </w:r>
      <w:r>
        <w:rPr>
          <w:szCs w:val="21"/>
        </w:rPr>
        <w:t>航海和轮机</w:t>
      </w:r>
      <w:r>
        <w:rPr>
          <w:szCs w:val="21"/>
        </w:rPr>
        <w:t>1-4</w:t>
      </w:r>
      <w:r>
        <w:rPr>
          <w:szCs w:val="21"/>
        </w:rPr>
        <w:t>班的同学，大证考试决不是一件轻松的事情，更绝对不是背背题库就能轻松过关那么简单，这学期的三门课程尤其是英语是我们真正的难关，提醒我们的同学一定要摒弃错误观念，老老实实、踏踏实实，学得真本领，为将来做一名合格的远洋船员打下坚实的基础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08</w:t>
      </w:r>
      <w:r>
        <w:rPr>
          <w:szCs w:val="21"/>
        </w:rPr>
        <w:t>航海和轮机</w:t>
      </w:r>
      <w:r>
        <w:rPr>
          <w:szCs w:val="21"/>
        </w:rPr>
        <w:t>5</w:t>
      </w:r>
      <w:r>
        <w:rPr>
          <w:szCs w:val="21"/>
        </w:rPr>
        <w:t>班</w:t>
      </w:r>
      <w:r>
        <w:rPr>
          <w:szCs w:val="21"/>
        </w:rPr>
        <w:t>6</w:t>
      </w:r>
      <w:r>
        <w:rPr>
          <w:szCs w:val="21"/>
        </w:rPr>
        <w:t>班的同学，你们在校已经一年多的时间，天道酬勤，你们的付出一定有回报，对这次考试要有信心，要相信自己，要充满自信。有老师的精心指导、有辅导员的细心呵护、有同学们的帮助与鼓励，你们一定能够成功。为了学校的荣誉、为了老师的教诲、为了父母的等待，你们必须要成功。同学们，学校、老师、家长期盼着你们的胜利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老师们、同学们，“一年一度秋风劲，不是春光、胜似春光”，现在正是学习的好时光，让我们行动起来，奋战</w:t>
      </w:r>
      <w:r>
        <w:rPr>
          <w:szCs w:val="21"/>
        </w:rPr>
        <w:t>100</w:t>
      </w:r>
      <w:r>
        <w:rPr>
          <w:szCs w:val="21"/>
        </w:rPr>
        <w:t>天，勇创佳绩，为打造船员教育的第一品牌再立新功。</w:t>
      </w:r>
    </w:p>
    <w:p>
      <w:pPr>
        <w:pStyle w:val="Normal"/>
        <w:spacing w:lineRule="exact" w:line="360"/>
        <w:ind w:firstLine="435"/>
        <w:rPr>
          <w:szCs w:val="21"/>
        </w:rPr>
      </w:pPr>
      <w:r>
        <w:rPr>
          <w:szCs w:val="21"/>
        </w:rPr>
        <w:t>谢谢大家！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05:00Z</dcterms:created>
  <dc:creator>微软用户</dc:creator>
  <dc:description/>
  <cp:keywords/>
  <dc:language>en-US</dc:language>
  <cp:lastModifiedBy>微软用户</cp:lastModifiedBy>
  <dcterms:modified xsi:type="dcterms:W3CDTF">2009-10-15T08:06:00Z</dcterms:modified>
  <cp:revision>15</cp:revision>
  <dc:subject/>
  <dc:title>在100天倒计时誓师大会上的讲话</dc:title>
</cp:coreProperties>
</file>